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389/RDABanat/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300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July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5.07.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7-14T12:2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